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8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беспечение деятельности автономной некоммерческой организации «Ассоциация городского развити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автономной некоммерческой организации «Ассоциация городского развития» на финансовое обеспечение затрат на разработку (корректировку) проекта объединенной зоны охраны объектов культурного наслед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6-02-13T08:43:00Z</dcterms:modified>
  <cp:revision>12</cp:revision>
  <dc:subject/>
  <dc:title/>
</cp:coreProperties>
</file>